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ducator and Tagging Inform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rning Are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s and Culture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source Nam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s and Culture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essment Exemplar Numb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9.25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/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has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ior Phase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d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g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ic styles, Formative Assessment, classification, research, definitions, poster, presentation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essment Typ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ive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essment For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ification, research, definitions, poster, presentation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pyright for included materi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ur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x 60 minutes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rning Outcome(s) and Assessment Standard(s)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rning Outcome 1: Creating, Interpreting and Present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learner will be able to create, interpret and present work in each of the art form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essment Standard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 know this when the learn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ic: Generic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.1</w:t>
            </w:r>
            <w:r>
              <w:rPr>
                <w:rFonts w:cs="Arial" w:ascii="Arial" w:hAnsi="Arial"/>
                <w:sz w:val="22"/>
                <w:szCs w:val="22"/>
              </w:rPr>
              <w:t xml:space="preserve">  Makes music using voice and available percussion or melodic instruments for performance in 5/4, 7/4, 12/8 and 4/4 meter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ic: Addition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.2</w:t>
            </w:r>
            <w:r>
              <w:rPr>
                <w:rFonts w:cs="Arial" w:ascii="Arial" w:hAnsi="Arial"/>
                <w:sz w:val="22"/>
                <w:szCs w:val="22"/>
              </w:rPr>
              <w:t xml:space="preserve">  Blends the styles of own choice from immediate cultural environment and those used in West, East, Central or North Africa (e.g. Kwaito, Jazz, Kwassa-Kwassa, Gospel, Hip-hop, High Life, Soukous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.3</w:t>
            </w:r>
            <w:r>
              <w:rPr>
                <w:rFonts w:cs="Arial" w:ascii="Arial" w:hAnsi="Arial"/>
                <w:sz w:val="22"/>
                <w:szCs w:val="22"/>
              </w:rPr>
              <w:t xml:space="preserve">  Uses ululation, vocalic lilting, crepitation and mouth drumming to create a climax in a musical situatio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rning Outcome 2: Reflecting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The learner will be able to reflect critically and creatively on artistic and cultural processes, products and styles in past and present contex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essment Standard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 know this when the learn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osit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1</w:t>
            </w:r>
            <w:r>
              <w:rPr>
                <w:rFonts w:cs="Arial" w:ascii="Arial" w:hAnsi="Arial"/>
                <w:sz w:val="22"/>
                <w:szCs w:val="22"/>
              </w:rPr>
              <w:t xml:space="preserve">  Identifies the constituent parts of an integrated African art for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</w:t>
            </w:r>
            <w:r>
              <w:rPr>
                <w:rFonts w:cs="Arial" w:ascii="Arial" w:hAnsi="Arial"/>
                <w:sz w:val="22"/>
                <w:szCs w:val="22"/>
              </w:rPr>
              <w:t xml:space="preserve">  Analyses the interplay between global and local culture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rning Spac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yperlink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be completed later.</w:t>
            </w:r>
          </w:p>
        </w:tc>
      </w:tr>
      <w:tr>
        <w:trPr>
          <w:trHeight w:val="497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ber of questions for exempla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ti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asy questio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stion 1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um ques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fficult questio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stion 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ssessment Tas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sic styl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 One: Classifying music styl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outline of a table for classifying music styles is given here. Below the table is a mixed up list of different styles of music. Examples and further breakdown is given for the Contemporary category onl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y the table into your workbook and then insert the styles of music into the tabl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405"/>
        <w:gridCol w:w="3720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ies of music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damental styles within the categor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amples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 Classical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None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 Jazz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None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 Contemporary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Worl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None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yle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tin, Country, Baroque, Rock, African, R &amp; B, Big Band/Swing, Ballet, Blues, Hip Hop, Calypso, Romantic, BeBop, Boogie Woogie, Opera, Impressionist, Fusion, Ragtime, Reggae and Ska, Electronica, Pop, Modern, Easy Listening, Gospel, Folk, Celtic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xamples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uegrass, Alternative, Grunge, Techno, Funk, Rap, New Wave, Disco, Punk, Top 40, Drum ‘n Bass, Soul, Gospel, Gansta Rap, Heavy Metal, Teen Pop, House, Acid Jazz, Turntablist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[45 marks]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art Two: A poster and a present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Below is a list of music forms from Africa and South Africa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 xml:space="preserve">Do some research and put together a brief definition of each kind of music (one or two </w:t>
        <w:tab/>
        <w:t>sentences only). If you can see a link to a music style in the table above, state the link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High life, soukous, mbaqanga, chimurenga, gnawa, iscathamiya, jit, kwela, marab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Challenge: Why is kwassa kwassa not included in the list above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[20 marks]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 xml:space="preserve">Your teacher will divide the class up into 9 groups. Each group will be assigned one of the </w:t>
        <w:tab/>
        <w:t xml:space="preserve">music styles from the list above.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 your groups, research your music style under the following headings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Origi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Description of the styl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Instruments used to play i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Famous songs/musicians in this styl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ind or draw pictures to illustrate the musical instruments used to play this music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ut your research together in a poster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 xml:space="preserve">Present your poster and information to the class, together with a performance of the music </w:t>
        <w:tab/>
        <w:t xml:space="preserve">style you have researched. You can play a recording of the music, or you can perform the </w:t>
        <w:tab/>
        <w:t>music yourself!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he rubric will show you how you will be assessed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[56 marks]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ubric to assess poster and presentatio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896"/>
        <w:gridCol w:w="1896"/>
        <w:gridCol w:w="1896"/>
        <w:gridCol w:w="1896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eri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evel 4 [8 – 7]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evel 3 [6 – 5]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evel 2 [4 – 3]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evel 1 [2 – 1]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oster information is well written with attention being paid to grammar, spelling and forma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eeds expectations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s expectations well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isfies expectations but in a limited fashion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not meet expectations.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oster has headings, boxes of information, is attractive and colourful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eeds expectations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s expectations well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isfies expectations but in a limited fashion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not meet expectations.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oster has illustrations which are of a high standar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eeds expectations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s expectations well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isfies expectations but in a limited fashion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not meet expectations.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Presentation involves competent playing of music and use of music to illustrate points made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eeds expectations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s expectations well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isfies expectations but in a limited fashion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not meet expectations.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Presentation and poster deal with the origins of the style of music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eeds expectations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s expectations well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isfies expectations but in a limited fashion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not meet expectations.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Presentation and poster deal with the description of the style of music and the instruments used to play it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eeds expectations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s expectations well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isfies expectations but in a limited fashion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not meet expectations.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Presentation and poster deal with famous songs/musicians of the style of music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eeds expectations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s expectations well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isfies expectations but in a limited fashion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not meet expectations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Suggested Solut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34"/>
        <w:gridCol w:w="7443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estion 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sible marks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ution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e table in Appendix of Assessment Tool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gh life – fusion of indigenous and jazzy rhythms, from Ghana,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</w:t>
            </w:r>
            <w:r>
              <w:rPr>
                <w:rFonts w:cs="Arial" w:ascii="Arial" w:hAnsi="Arial"/>
                <w:sz w:val="22"/>
                <w:szCs w:val="22"/>
              </w:rPr>
              <w:t xml:space="preserve"> Soukous – grew out of Cuban Rhumba music, fairly high energy, from Congo,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</w:t>
            </w:r>
            <w:r>
              <w:rPr>
                <w:rFonts w:cs="Arial" w:ascii="Arial" w:hAnsi="Arial"/>
                <w:sz w:val="22"/>
                <w:szCs w:val="22"/>
              </w:rPr>
              <w:t xml:space="preserve"> Mbaqanga – township jive, SA,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</w:t>
            </w:r>
            <w:r>
              <w:rPr>
                <w:rFonts w:cs="Arial" w:ascii="Arial" w:hAnsi="Arial"/>
                <w:sz w:val="22"/>
                <w:szCs w:val="22"/>
              </w:rPr>
              <w:t xml:space="preserve"> Chimurenga – Mbira-based music from Zimbabwe,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</w:t>
            </w:r>
            <w:r>
              <w:rPr>
                <w:rFonts w:cs="Arial" w:ascii="Arial" w:hAnsi="Arial"/>
                <w:sz w:val="22"/>
                <w:szCs w:val="22"/>
              </w:rPr>
              <w:t xml:space="preserve"> Gnawa – singing in unison, had clapping and stringed instruments combine, from Morroco,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</w:t>
            </w:r>
            <w:r>
              <w:rPr>
                <w:rFonts w:cs="Arial" w:ascii="Arial" w:hAnsi="Arial"/>
                <w:sz w:val="22"/>
                <w:szCs w:val="22"/>
              </w:rPr>
              <w:t xml:space="preserve"> Iscathamiya – a cappella call-response choral music sung by men, from Zulu culture in SA,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</w:t>
            </w:r>
            <w:r>
              <w:rPr>
                <w:rFonts w:cs="Arial" w:ascii="Arial" w:hAnsi="Arial"/>
                <w:sz w:val="22"/>
                <w:szCs w:val="22"/>
              </w:rPr>
              <w:t xml:space="preserve"> Jit – hard, fast percussive Mbira-based music, from Zimbabwe,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</w:t>
            </w:r>
            <w:r>
              <w:rPr>
                <w:rFonts w:cs="Arial" w:ascii="Arial" w:hAnsi="Arial"/>
                <w:sz w:val="22"/>
                <w:szCs w:val="22"/>
              </w:rPr>
              <w:t xml:space="preserve"> kwela – pennywhistle/tin flute music, from SA,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</w:t>
            </w:r>
            <w:r>
              <w:rPr>
                <w:rFonts w:cs="Arial" w:ascii="Arial" w:hAnsi="Arial"/>
                <w:sz w:val="22"/>
                <w:szCs w:val="22"/>
              </w:rPr>
              <w:t xml:space="preserve"> Marabi – 3 chord township music evolved into Afrojazz, from SA.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ssa kwassa not included – a dance style rather than a music type, dance based on Soukous music.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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e rubric in Appendix of Assessment Tool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ppendix of Assessment Tools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e for categories of music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405"/>
        <w:gridCol w:w="3720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ies of music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damental styles within the categor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amples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 Classical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Baroqu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None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Balle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Romantic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Ope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Impressionis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Moder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 Jazz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Big Band/Swin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None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Blu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BeBop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Boogie Woog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Fusio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Easy Listenin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Gospel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  Ragtim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 Contemporary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Roc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e   New Wav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nge   Punk    Heavy Metal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Pop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 4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en Pop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Electronic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o      Drum ‘n Bas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use     Acid Jazz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Hip Hop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         Turntablis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nsta Rap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R&amp;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     Disco     Soul    Gospel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Countr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uegrass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Worl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Fol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None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ggae and Sk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Celtic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Calyps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Africa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Lat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ubric to assess poster and presentatio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896"/>
        <w:gridCol w:w="1896"/>
        <w:gridCol w:w="1896"/>
        <w:gridCol w:w="1896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eri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evel 4 [8 – 7]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evel 3 [6 – 5]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evel 2 [4 – 3]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evel 1 [2 – 1]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oster information is well written with attention being paid to grammar, spelling and forma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eeds expectations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s expectations well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isfies expectations but in a limited fashion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not meet expectations.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oster has headings, boxes of information, is attractive and colourful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eeds expectations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s expectations well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isfies expectations but in a limited fashion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not meet expectations.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oster has illustrations which are of a high standar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eeds expectations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s expectations well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isfies expectations but in a limited fashion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not meet expectations.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Presentation involves competent playing of music and use of music to illustrate points made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eeds expectations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s expectations well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isfies expectations but in a limited fashion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not meet expectations.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Presentation and poster deal with the origins of the style of music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eeds expectations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s expectations well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isfies expectations but in a limited fashion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not meet expectations.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Presentation and poster deal with the description of the style of music and the instruments used to play it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eeds expectations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s expectations well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isfies expectations but in a limited fashion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not meet expectations.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Presentation and poster deal with famous songs/musicians of the style of music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eeds expectations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s expectations well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isfies expectations but in a limited fashion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not meet expectation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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ZA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2:14:00Z</dcterms:created>
  <dc:creator>User</dc:creator>
  <dc:description/>
  <cp:keywords/>
  <dc:language>en-US</dc:language>
  <cp:lastModifiedBy>Thea Wallace</cp:lastModifiedBy>
  <dcterms:modified xsi:type="dcterms:W3CDTF">2009-11-04T15:41:00Z</dcterms:modified>
  <cp:revision>8</cp:revision>
  <dc:subject/>
  <dc:title>Learning Are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7405900</vt:r8>
  </property>
  <property fmtid="{D5CDD505-2E9C-101B-9397-08002B2CF9AE}" pid="3" name="_AuthorEmail">
    <vt:lpwstr>rethap@iburst.co.za</vt:lpwstr>
  </property>
  <property fmtid="{D5CDD505-2E9C-101B-9397-08002B2CF9AE}" pid="4" name="_AuthorEmailDisplayName">
    <vt:lpwstr>Retha Pretorius </vt:lpwstr>
  </property>
  <property fmtid="{D5CDD505-2E9C-101B-9397-08002B2CF9AE}" pid="5" name="_EmailSubject">
    <vt:lpwstr>Nog van Retha</vt:lpwstr>
  </property>
  <property fmtid="{D5CDD505-2E9C-101B-9397-08002B2CF9AE}" pid="6" name="_NewReviewCycle">
    <vt:lpwstr/>
  </property>
  <property fmtid="{D5CDD505-2E9C-101B-9397-08002B2CF9AE}" pid="7" name="_PreviousAdHocReviewCycleID">
    <vt:r8>-417363937</vt:r8>
  </property>
  <property fmtid="{D5CDD505-2E9C-101B-9397-08002B2CF9AE}" pid="8" name="_ReviewingToolsShownOnce">
    <vt:lpwstr/>
  </property>
</Properties>
</file>